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rzetargu nieograniczonego zgodnie z ustawą                    z 11 września 2019 r. - Prawo zamówień publicznych (Dz. 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cs="Cambria" w:ascii="Calibri" w:hAnsi="Calibri"/>
          <w:b/>
          <w:caps/>
          <w:sz w:val="22"/>
          <w:szCs w:val="22"/>
        </w:rPr>
        <w:t>"</w:t>
      </w:r>
      <w:r>
        <w:rPr>
          <w:rFonts w:cs="Cambria" w:ascii="Calibri" w:hAnsi="Calibri"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Pełnienie usługi przygotowania inwestycji i pełnienie usługi nadzoru inwestorskiego zadania: Połączenie kompleksu wojskowego nr 8737 w Białej Podlaskiej z drogą krajową nr 2:                         kompleks nr 8737 (wschodnia brama) - al. Solidarności - DK2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caps/>
          <w:sz w:val="22"/>
          <w:szCs w:val="22"/>
        </w:rPr>
        <w:t>"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nr postępowania</w:t>
      </w:r>
      <w:r>
        <w:rPr>
          <w:rFonts w:cs="Cambria" w:ascii="Calibri" w:hAnsi="Calibri"/>
          <w:b/>
          <w:caps/>
          <w:sz w:val="22"/>
          <w:szCs w:val="22"/>
        </w:rPr>
        <w:t>: ZP.271.3.22.2025.MCH2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adres poczty elektronicznej wykonawcy</w:t>
      </w:r>
      <w:r>
        <w:rPr>
          <w:rFonts w:cs="Cambria" w:ascii="Calibri" w:hAnsi="Calibri"/>
          <w:i/>
          <w:iCs/>
          <w:sz w:val="20"/>
          <w:szCs w:val="20"/>
        </w:rPr>
        <w:t xml:space="preserve">: </w:t>
      </w:r>
      <w:r>
        <w:rPr>
          <w:rFonts w:cs="Cambria" w:ascii="Calibri" w:hAnsi="Calibri"/>
          <w:sz w:val="20"/>
          <w:szCs w:val="20"/>
        </w:rPr>
        <w:t xml:space="preserve"> ...........................................;</w:t>
      </w:r>
    </w:p>
    <w:p>
      <w:pPr>
        <w:pStyle w:val="Normal"/>
        <w:tabs>
          <w:tab w:val="clear" w:pos="57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mbria" w:hAnsi="Cambria"/>
          <w:i/>
          <w:iCs/>
          <w:sz w:val="16"/>
          <w:szCs w:val="16"/>
          <w:lang w:eastAsia="en-US"/>
        </w:rPr>
        <w:tab/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brutto …………………………. zł. </w:t>
      </w:r>
      <w:r>
        <w:rPr>
          <w:rFonts w:cs="Cambria" w:ascii="Calibri" w:hAnsi="Calibri"/>
          <w:i/>
          <w:sz w:val="20"/>
          <w:szCs w:val="20"/>
        </w:rPr>
        <w:t>(suma kolumny C)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iCs/>
          <w:sz w:val="20"/>
          <w:szCs w:val="20"/>
        </w:rPr>
        <w:t>zgodnie z poniższym formularzem rzeczowo-ce</w:t>
      </w:r>
      <w:r>
        <w:rPr/>
        <w:t>nowym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3118"/>
        <w:gridCol w:w="3969"/>
      </w:tblGrid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rutto PLN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zygotowanie inwesty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16"/>
              </w:rPr>
              <w:footnoteReference w:id="3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zakres objęty prawem opcj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a) weryfikacja dokumentacji projekt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b) wsparcie merytoryczne w roli biegłego w procedurze przetargowej wszczętej w celu wyłonienia wykonawcy na realizację robót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organizowanie i sprawowanie kompleksowego nadzoru inwestorskiego we wszystkich branżach zadania: Połączenie kompleksu wojskowego nr 8737 w Białej Podlaskiej z drogą krajową nr 2: kompleks nr 8737 (wschodnia brama) - al. Solidar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dział w przeglądach gwarancyjnych wykonanych robót budowlanych oraz nadzór nad usuwaniem ewentualnych uster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zem cena brutto PLN (suma kolumny C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360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ach określonych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i rękojmi za wady </w:t>
      </w:r>
      <w:r>
        <w:rPr>
          <w:rFonts w:cs="Cambria" w:ascii="Calibri" w:hAnsi="Calibri"/>
          <w:sz w:val="20"/>
          <w:szCs w:val="20"/>
        </w:rPr>
        <w:t>zgodnie z wymaganiami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>określonymi we</w:t>
      </w:r>
      <w:r>
        <w:rPr>
          <w:rFonts w:cs="Cambria" w:ascii="Calibri" w:hAnsi="Calibri"/>
          <w:b/>
          <w:sz w:val="20"/>
          <w:szCs w:val="20"/>
        </w:rPr>
        <w:t xml:space="preserve"> wzorze umowy, </w:t>
      </w:r>
      <w:r>
        <w:rPr>
          <w:rFonts w:cs="Cambria" w:ascii="Calibri" w:hAnsi="Calibri"/>
          <w:sz w:val="20"/>
          <w:szCs w:val="20"/>
        </w:rPr>
        <w:t>stanowiącym załącznik nr 2 do SWZ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                 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 nr telefonu ………………………,    e-mail: …………………………………..…….……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529461932"/>
      <w:bookmarkStart w:id="1" w:name="__Fieldmark__0_2529461932"/>
      <w:bookmarkEnd w:id="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529461932"/>
      <w:bookmarkStart w:id="3" w:name="__Fieldmark__1_2529461932"/>
      <w:bookmarkEnd w:id="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529461932"/>
      <w:bookmarkStart w:id="5" w:name="__Fieldmark__2_2529461932"/>
      <w:bookmarkEnd w:id="5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529461932"/>
      <w:bookmarkStart w:id="7" w:name="__Fieldmark__3_2529461932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Wynagrodzenie za przygotowanie inwestycji (zakres objęty prawem opcji), nie może przekroczyć 25% wartości całości wynagrodzenia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6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Marek Chmiel</cp:lastModifiedBy>
  <cp:lastPrinted>2025-12-11T13:25:00Z</cp:lastPrinted>
  <dcterms:modified xsi:type="dcterms:W3CDTF">2025-12-12T13:35:00Z</dcterms:modified>
  <cp:revision>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